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25 года                                                                                                          № 39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5 декабря 2024 года № 84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5 декабря 2024 года № 849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zh-CN" w:bidi="ar"/>
        </w:rPr>
        <w:t xml:space="preserve">строку «Объемы финансового обеспечения за весь период реализации» </w:t>
      </w:r>
      <w:r>
        <w:rPr>
          <w:sz w:val="24"/>
          <w:szCs w:val="24"/>
        </w:rPr>
        <w:t xml:space="preserve">раздела 1 «Основные положения» Паспорта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sz w:val="24"/>
          <w:szCs w:val="24"/>
        </w:rPr>
        <w:t>Развитие физической культуры, спорта и молодежной политики» (далее – Паспорт муниципальной программы) изложить в следующей редакции:</w:t>
      </w:r>
    </w:p>
    <w:p>
      <w:pPr>
        <w:pStyle w:val="Normal"/>
        <w:ind w:right="-143" w:firstLine="720"/>
        <w:rPr/>
      </w:pPr>
      <w:r>
        <w:rPr/>
        <w:t>«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356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Объемы финансового обеспечения за весь период реализаци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</w:t>
            </w:r>
            <w:r>
              <w:rPr>
                <w:sz w:val="22"/>
                <w:szCs w:val="22"/>
                <w:lang w:eastAsia="en-US"/>
              </w:rPr>
              <w:t>655 645,0 тысяч рублей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 «Показатели муниципальной программы» Паспорта муниципальной программы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дел 3 «Структура муниципальной программы» Паспорта муниципальной программы изложить в редак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4 «Финансовое обеспечение муниципальной программы» Паспорта муниципальной программы изложить в редакции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зицию 1.2 раздела</w:t>
      </w:r>
      <w:r>
        <w:rPr>
          <w:bCs/>
          <w:sz w:val="24"/>
          <w:szCs w:val="24"/>
        </w:rPr>
        <w:t xml:space="preserve"> 4.1 «</w:t>
      </w:r>
      <w:r>
        <w:rPr>
          <w:sz w:val="24"/>
          <w:szCs w:val="24"/>
        </w:rPr>
        <w:t>Перечень мероприятий муниципальной программы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Паспорта муниципальной программы изложить в следующей редакции:</w:t>
      </w:r>
    </w:p>
    <w:p>
      <w:pPr>
        <w:pStyle w:val="ConsPlusTitl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20"/>
        <w:gridCol w:w="527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частие спортивных сборных команд Белоярского района в спортивно-массовых мероприятиях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борных команд Белоярского района в соревнованиях муниципального, регионального, межрегионального, всероссийского уровней по следующим видам спорта: волейбол, баскетбол, лыжные гонки, полиатлон, бильярд, адаптивная физкультура и др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, повышение квалификации тренерского состава, инструкторов-методистов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я в спорте (стипендии и др.)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8 июня 2025 года № 39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раздел 2</w:t>
      </w:r>
      <w:r>
        <w:rPr>
          <w:rFonts w:cs="Times New Roman" w:ascii="Times New Roman" w:hAnsi="Times New Roman"/>
          <w:sz w:val="24"/>
          <w:szCs w:val="24"/>
        </w:rPr>
        <w:t xml:space="preserve"> Паспорта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2. Показатели муниципальной программы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06"/>
        <w:gridCol w:w="1055"/>
        <w:gridCol w:w="907"/>
        <w:gridCol w:w="579"/>
        <w:gridCol w:w="702"/>
        <w:gridCol w:w="703"/>
        <w:gridCol w:w="703"/>
        <w:gridCol w:w="703"/>
        <w:gridCol w:w="702"/>
        <w:gridCol w:w="621"/>
        <w:gridCol w:w="1938"/>
        <w:gridCol w:w="1402"/>
        <w:gridCol w:w="2789"/>
      </w:tblGrid>
      <w:tr>
        <w:trPr>
          <w:trHeight w:val="40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(по ОКЕИ)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0" w:name="RANGE!D13"/>
            <w:r>
              <w:rPr>
                <w:bCs/>
                <w:sz w:val="18"/>
                <w:szCs w:val="18"/>
              </w:rPr>
              <w:t>Базовое значение</w:t>
            </w:r>
            <w:bookmarkEnd w:id="0"/>
          </w:p>
        </w:tc>
        <w:tc>
          <w:tcPr>
            <w:tcW w:w="4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1" w:name="RANGE!L13"/>
            <w:r>
              <w:rPr>
                <w:bCs/>
                <w:sz w:val="18"/>
                <w:szCs w:val="18"/>
              </w:rPr>
              <w:t>Документ</w:t>
            </w:r>
            <w:bookmarkEnd w:id="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RANGE!M13"/>
            <w:r>
              <w:rPr>
                <w:bCs/>
                <w:sz w:val="18"/>
                <w:szCs w:val="18"/>
              </w:rPr>
              <w:t>Ответственный за достижение показателя</w:t>
            </w:r>
            <w:bookmarkEnd w:id="2"/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3" w:name="RANGE!N13"/>
            <w:r>
              <w:rPr>
                <w:bCs/>
                <w:sz w:val="18"/>
                <w:szCs w:val="18"/>
              </w:rPr>
              <w:t>Связь с показателями национальных целей</w:t>
            </w:r>
            <w:bookmarkEnd w:id="3"/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121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firstLine="84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3,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Постановление Правительства ХМАО - Югры от 10.11.2023 № 564-п «О государственной программе Ханты-Мансийского автономного округа - Югры «Развитие физической культуры и спорта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-</w:t>
            </w:r>
            <w:r>
              <w:rPr>
                <w:rFonts w:eastAsia="SimSun;宋体"/>
                <w:sz w:val="18"/>
                <w:szCs w:val="18"/>
              </w:rPr>
              <w:t xml:space="preserve"> увеличение ожидаемой продолжительности жизни до 78 лет к 2030 году и до 81 года к 2036 году, в том числе опережающий рост показателей ожидаемой продолжительности здоровой жизни;</w:t>
            </w:r>
          </w:p>
          <w:p>
            <w:pPr>
              <w:pStyle w:val="Normal"/>
              <w:autoSpaceDE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- снижение к 2030 году суммарной продолжительности временной нетрудоспособности граждан в трудоспособном возрасте на основе формирования здорового образа жизни, создания условий для своевременной профилактики заболеваний и привлечения граждан к систематическим занятиям спортом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- повышение к 2030 году уровня удовлетворенности граждан условиями для занятий физической культурой и спортом.</w:t>
            </w:r>
          </w:p>
        </w:tc>
      </w:tr>
      <w:tr>
        <w:trPr>
          <w:trHeight w:val="1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6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7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Постановление Правительства ХМАО - Югры от 10.11.2023 № 564-п «О государственной программе Ханты-Мансийского автономного округа - Югры «Развитие физической культуры и спорт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-</w:t>
            </w:r>
            <w:r>
              <w:rPr>
                <w:rFonts w:eastAsia="SimSun;宋体"/>
                <w:sz w:val="18"/>
                <w:szCs w:val="18"/>
              </w:rPr>
              <w:t xml:space="preserve"> увеличение ожидаемой продолжительности жизни до 78 лет к 2030 году и до 81 года к 2036 году, в том числе опережающий рост показателей ожидаемой продолжительности здоровой жизни;</w:t>
            </w:r>
          </w:p>
          <w:p>
            <w:pPr>
              <w:pStyle w:val="Normal"/>
              <w:autoSpaceDE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- снижение к 2030 году суммарной продолжительности временной нетрудоспособности граждан в трудоспособном возрасте на основе формирования здорового образа жизни, создания условий для своевременной профилактики заболеваний и привлечения граждан к систематическим занятиям спортом;</w:t>
            </w:r>
          </w:p>
          <w:p>
            <w:pPr>
              <w:pStyle w:val="Normal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- повышение к 2030 году уровня удовлетворенности граждан условиями для занятий физической культурой и спортом.</w:t>
            </w:r>
          </w:p>
        </w:tc>
      </w:tr>
      <w:tr>
        <w:trPr>
          <w:trHeight w:val="8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Численность детей, вовлеченных в дополнительные образовательные программы в сфере физической культуры и спорт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.</w:t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 xml:space="preserve"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(волонтерскую) деятельность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08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5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8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33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</w:rPr>
              <w:t>Доля молодых людей, участвующих в проектах и программах, направленных на патриотической воспитание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02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0,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0,9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1,8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2,76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3,6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75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Постановление Правительства ХМАО - Югры от 10.11.2023 № 546-п «О государственной программе Ханты-Мансийского автономного округа - Югры «Развитие гражданского общества»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увеличение к 2030 году доли молодых людей, участвующих в проектах и программах, направленных на профессиональное, личностное развитие и патриотическое воспитание, не менее чем до 75 процентов</w:t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</w:rPr>
              <w:t xml:space="preserve">Доля молодых семей, в том числе молодых семей, имеющих детей, участвующих в мероприятиях по продвижению традиционных </w:t>
            </w:r>
            <w:r>
              <w:rPr>
                <w:color w:val="000000"/>
                <w:sz w:val="18"/>
                <w:szCs w:val="18"/>
              </w:rPr>
              <w:t xml:space="preserve"> духовно-нравственных  ценностей,  в том числе в проекты и программы, направленные на патриотическое воспитание, в добровольческую и общественную деятельность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5,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5,2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5,4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5,6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5,8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6,14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увеличение к 2030 году доли молодых людей, вовлеченных в добровольческую и общественную деятельность, не менее чем до 45 процентов</w:t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</w:rPr>
              <w:t>Доля молодых людей, вовлеченных в мероприятия, направленные на профессиональное развитие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33,2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41,6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49,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58,3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66,6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5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Постановление Правительства ХМАО - Югры от 10.11.2023 № 546-п «О государственной программе Ханты-Мансийского автономного округа - Югры «Развитие гражданского общества»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- увеличение к 2030 году доли молодых людей, участвующих в проектах и программах, направленных на профессиональное, личностное развитие и патриотическое воспитание, не менее чем до 75 процентов;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sz w:val="18"/>
                <w:szCs w:val="18"/>
              </w:rPr>
              <w:t>- увеличение к 2030 году доли молодых людей, верящих в возможности самореализации в России, не менее чем до 85 процентов.</w:t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</w:rPr>
              <w:t>Охват молодежи мероприятиями, проводимыми на базе инфраструктуры молодежной политики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7,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14,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1,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28,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35,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42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sz w:val="18"/>
                <w:szCs w:val="18"/>
                <w:lang w:eastAsia="zh-CN" w:bidi="ar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SimSun;宋体"/>
                <w:sz w:val="18"/>
                <w:szCs w:val="18"/>
              </w:rPr>
              <w:t>- увеличение к 2030 году доли молодых людей, верящих в возможности самореализации в России, не менее чем до 85 процентов.</w:t>
            </w: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Количество отдохнувших детей в возрасте от 6 до 17 лет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8 июня 2025 года № 39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раздел 3</w:t>
      </w:r>
      <w:r>
        <w:rPr>
          <w:rFonts w:cs="Times New Roman" w:ascii="Times New Roman" w:hAnsi="Times New Roman"/>
          <w:sz w:val="24"/>
          <w:szCs w:val="24"/>
        </w:rPr>
        <w:t xml:space="preserve"> Паспорта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/>
      </w:pPr>
      <w:r>
        <w:rPr>
          <w:sz w:val="24"/>
          <w:szCs w:val="24"/>
        </w:rPr>
        <w:t xml:space="preserve">«3. </w:t>
      </w:r>
      <w:r>
        <w:rPr>
          <w:bCs/>
          <w:sz w:val="24"/>
          <w:szCs w:val="24"/>
        </w:rPr>
        <w:t>Структура муниципальной программы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7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5"/>
        <w:gridCol w:w="7"/>
        <w:gridCol w:w="23"/>
        <w:gridCol w:w="6345"/>
        <w:gridCol w:w="11"/>
        <w:gridCol w:w="4111"/>
        <w:gridCol w:w="271"/>
      </w:tblGrid>
      <w:tr>
        <w:trPr>
          <w:tblHeader w:val="true"/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язь с показателями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«Развитие физической культуры и массового спорта» 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: КДМ,ФКи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условия для удовлетворения потребности населения Белоярского района в оказании услуг в сфере физической культуры и спорта на базе муниципального автономного учреждения физической культуры и спорта  Белоярского района «Дворец спорта» (далее - МАУ «Дворец спорта»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участие спортивных сборных команд Белоярского района в  выездных спортивно-массовых мероприятия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а поддержка образовательным организациям, реализующих дополнительные образовательные программы спортивной подготовки (на подготовку спортивного резер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портивных объектов шаговой доступ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о содействие в участии немуниципальных организаций, в том числе социально ориентированных некоммерческих организаций, и социальных предпринимателей  в организации и проведении официальных физкультурных (физкультурно-оздоровительных) мероприятий и официальных спортивных мероприят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 «Развитие системы дополнительного образования в сфере физической культуры и спорта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: КДМ,ФКи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условия для реализации дополнительных общеразвивающих программ в сфере физической культуры и спорта на базе  муниципального бюджетного учреждения дополнительного образования Белоярского района «Спортивная школа г.Белоярский» (далее- МБУДО СШ г.Белоярский»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вовлеченных в дополнительные образовательные программы в сфере физической культуры и спорта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 «Организация и осуществление мероприятий по работе с детьми и молодежью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ХМАО-Югры «Россия- страна возможностей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реализацию: КДМ,ФК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администрации Белоярского района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Белоярского района.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вных возможностей для самореализации детей и молодежи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ми по профессиональной самореализации охвачено не менее 75% молодых людей, проживающих на территории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вовлеченных в мероприятия направленные на профессиональное разви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олодежи мероприятиями, проводимыми на базе инфраструктуры молодежной политики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ХМАО-Югры «Мы вместе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реализацию: КДМ,ФК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администрации Белоярского района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Белоярского района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мероприятия по работе с детьми и молодежью духовно-нравственной, культурно- исторической, патриотической направ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вместно с региональным отделением Общероссийского общественно-государственного движения детей и молодежи «Движение первых» проведены мероприятия, направленные на увеличение вовлеченности отдельных категорий граждан и организаций в систему патриотического воспитания детей и молодеж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участвующих в проектах и программах, направленных на патриотической воспи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семей, в том числе молодых семей, имеющих детей, участвующих в мероприятиях по продвижению традиционных  духовно-нравственных  ценностей,  в том числе в проекты и программы, направленные на патриотическое воспитание, в добровольческую и общественную деятельность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рганизация и осуществление мероприятий по работе с детьми и молодежью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за реализацию: КДМ,ФКиС, Комитет по культуре администрации Белоярского района, Комитет по образованию администрации Белоярского района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ованы мероприятия по работе с детьми и молодежью творческой, эстетической, интеллектуальной, физической, духовно-нравственной, патриотической направленности.</w:t>
              <w:br/>
              <w:t>Обеспечена деятельность муниципального бюджетного учреждения  Белоярского района «Многофункциональный молодежный  центр «Спутник» (далее- МБУ ММЦ «Спутник»).</w:t>
              <w:br/>
              <w:t>Реализованы мероприятия по содействию занятости молодежи.</w:t>
              <w:br/>
              <w:t xml:space="preserve">Реализованы мероприятия, направленные на поддержку добровольчества (волонтерства).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«Организация отдыха и оздоровления детей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рганизация отдыха и оздоровления детей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: КДМ,ФКи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отдыха и оздоровления де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благоприятные условия для организации отдыха детей в каникулярное время на базе   муниципального автономного учреждения физической культуры и спорта  Белоярского района  «База спорта и отдыха «Северянка» (далее- МАУ «База спорта и отдыха «Северянка»).</w:t>
              <w:br/>
              <w:t xml:space="preserve">Предоставлены путевки детям  в возрасте от 6 до 17 лет  в организации, обеспечивающие отдых и оздоровление детей. </w:t>
              <w:br/>
              <w:t>Организованы отдых и оздоровление детей в оздоровительных учреждениях различных типов на территории Белоярского района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о содействие в участии немуниципальных организаций, в том числе социально ориентированных некоммерческих организаций, и социальных предпринимателей  в организации отдыха детей и молодежи (в каникулярное время с круглосуточным пребыванием)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Создание условий для организации отдыха и оздоровления детей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к местам сбора организованных групп и обратно детям, проявившим способности в сфере физической культуры и спорта.</w:t>
              <w:br/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.</w:t>
              <w:br/>
              <w:t>Обеспечено участие специалистов, в том числе немуниципальных организаций, 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«Повышение безопасности, комфортности и доступности объектов в подведомственных учреждениях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отраслевой инфраструктуры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</w:t>
            </w:r>
            <w:r>
              <w:rPr>
                <w:sz w:val="22"/>
                <w:szCs w:val="22"/>
              </w:rPr>
              <w:t>ный за реализацию: КДМ,ФКиС, Управление капитального строительства администрации Белоярского район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лучшения качества и увеличения объема услуг, предоставляемых населению, развитие инфраструктуры подведомственных учрежде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ре</w:t>
            </w:r>
            <w:r>
              <w:rPr>
                <w:sz w:val="22"/>
                <w:szCs w:val="22"/>
              </w:rPr>
              <w:t>пление материально-технической базы учреждений физической культуры и спорта.</w:t>
              <w:br/>
              <w:t>Развитие материально-технической базы учреждений физической культуры и спорта:</w:t>
              <w:br/>
              <w:t>- строительство дополнительного корпуса для реабилитации граждан МАУ «База спорта и отдыха «Северян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(реконструкция)  спортивного зала в с.Казым;</w:t>
              <w:br/>
              <w:t>- строительство (реконструкция) универсального спортивного зала «Олимп» г. Белояр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спортивного центра с плавательным бассейном в городе Белоярск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благоприятных условий  для жизнедеятельности  инвалидов  и других маломобильн</w:t>
            </w:r>
            <w:r>
              <w:rPr>
                <w:color w:val="000000"/>
                <w:sz w:val="22"/>
                <w:szCs w:val="22"/>
              </w:rPr>
              <w:t>ых групп населения в подведомственных учреждениях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.</w:t>
              <w:br/>
              <w:t>Количество отдохнувших детей в возрасте от 6 до 17 лет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правление (подпрограмма) «Создание условий для реализации мероприятий муниципальной программы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: КДМ,ФКи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делам молодежи, физической культуре и спорту администрации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8 июня 2025 года № 39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раздел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4. Финансов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37"/>
        <w:gridCol w:w="993"/>
        <w:gridCol w:w="992"/>
        <w:gridCol w:w="992"/>
        <w:gridCol w:w="992"/>
        <w:gridCol w:w="993"/>
        <w:gridCol w:w="1417"/>
        <w:gridCol w:w="1418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, спорта и молодежной политики» (всего)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1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5 645,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59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1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5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 385,6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Развитие физической культуры и массового спорта "  (всего)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18,2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49,8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6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3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768,4</w:t>
            </w:r>
          </w:p>
        </w:tc>
      </w:tr>
      <w:tr>
        <w:trPr>
          <w:trHeight w:val="61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Обеспечение деятельности МАУ ФКиС Белоярского района «Дворец спорта»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7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912,2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7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212,2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Участие спортивных сборных команд Белоярского района в спортивно-массовых мероприятия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79,2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79,2</w:t>
            </w:r>
          </w:p>
        </w:tc>
      </w:tr>
      <w:tr>
        <w:trPr>
          <w:trHeight w:val="8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Поддержка физкультурно-спортивных организаций, осуществляющих подготовку спортивного резерва" 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8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4,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4</w:t>
            </w:r>
          </w:p>
        </w:tc>
      </w:tr>
      <w:tr>
        <w:trPr>
          <w:trHeight w:val="6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Развитие сети спортивных объектов шаговой доступности" 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48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55,8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2,6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Развитие системы дополнительного образования в сфере физической культуры и спорта"  (всего), в том числе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29,8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29,8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Обеспечение деятельности  МБУ дополнительного образования Белоярского района "Спортивная школа г.Белоярск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29,8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29,8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Организация и осуществление мероприятий по работе с детьми и молодежью"  (всего)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650,5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19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731,1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Реализация мероприятий по работе с детьми и молодежью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9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9,4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Обеспечение деятельности МБУ Белоярского района "Многофункциональный молодежный  центр "Спутни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24,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24,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Реализация мероприятий по содействию занятости молодежи" 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66,3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19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46,9</w:t>
            </w:r>
          </w:p>
        </w:tc>
      </w:tr>
      <w:tr>
        <w:trPr>
          <w:trHeight w:val="6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тие "Реализация мероприятий, направленных на поддержку добровольчества (волонтерства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8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8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Организация отдыха и оздоровления детей" (всего)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508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90,2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718,2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Обеспечение деятельности МАУ ФКиС Белоярского района "База спорта и отдыха "Северян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317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317,4</w:t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Организация отдыха и оздоровления детей в лагере с дневным пребыванием детей на базе учреждений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4,4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3,6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8</w:t>
            </w:r>
          </w:p>
        </w:tc>
      </w:tr>
      <w:tr>
        <w:trPr>
          <w:trHeight w:val="73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Предоставление детям  в возрасте от 6 до 17 лет путевок в организации, обеспечивающие отдых и оздоровление детей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06,6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06,6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 процессных мероприятий "Создание условий для организации отдыха и оздоровления детей"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,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 процессных мероприятий "Развитие отраслевой инфраструктуры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"Обеспечение деятельности органов местного самоуправления Белоярского района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  <w:tr>
        <w:trPr>
          <w:trHeight w:val="6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"Обеспечение функций управления в сфере физической культуры, спорта и молодежной политик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45:00Z</dcterms:created>
  <dc:creator>Бурматова Людмила Михайловна</dc:creator>
  <dc:description/>
  <dc:language>en-US</dc:language>
  <cp:lastModifiedBy>Morgunova</cp:lastModifiedBy>
  <cp:lastPrinted>2025-06-18T10:02:00Z</cp:lastPrinted>
  <dcterms:modified xsi:type="dcterms:W3CDTF">2025-06-2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1.2.0.9984</vt:lpwstr>
  </property>
</Properties>
</file>